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98115788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50894624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2861472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1825636"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